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u w:val="single"/>
        </w:rPr>
        <w:t>NCEA Level 3 &amp; Scholarship Physics Problems; The Doppler Effect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 engine travelling at constant speed towards a tunnel emits a short burst of sound of  frequency 400 Hz which is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reflected from the tunnel entrance. The engine driver hears an echo of frequency 500 Hz two seconds after th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sound is emitted. Assuming the speed of  sound is 340 ms-1, calculate the speed of the engine and its distanc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from the tunnel when the driver hears the echo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[J.M.B. June 1981 part question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The sun rotates with a period of 24.7 days and has a radius of 7.00 x 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m. For a terrestrial observer, calculate th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resultant Doppler shift of light of wavelength 500 nm which is emitted from the solar equator 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        </w:t>
      </w:r>
      <w:r>
        <w:rPr>
          <w:rFonts w:cs="Times New Roman" w:ascii="Times New Roman" w:hAnsi="Times New Roman"/>
        </w:rPr>
        <w:t>(i) each side of the disc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       </w:t>
      </w:r>
      <w:r>
        <w:rPr>
          <w:rFonts w:cs="Times New Roman" w:ascii="Times New Roman" w:hAnsi="Times New Roman"/>
        </w:rPr>
        <w:t>(ii) the centre of the solar disc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iscuss, briefly, any other possible sources of Doppler shift to be expected in observations of the solar spectrum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Speed of light, c = 3.00 x 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ms-1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[J.M.B. June 1979 part question.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ine of wavelength 430 nm in a spectrum produced on Earth appears at a wavelength 450 nm in a corresponding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spectrum from a particular galaxy. Make quantitative deductions from this informatio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[J.M.B. June 1987 part question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 trains A and B , both emitting sounds of frequency 800 Hz, approach each other on close parallel tracks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Train A travels at 40 m/s, train B at 50 m/s. Calculate the frequencies heard by observers on each train as they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pproach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      </w:t>
      </w:r>
      <w:r>
        <w:rPr>
          <w:rFonts w:cs="Times New Roman" w:ascii="Times New Roman" w:hAnsi="Times New Roman"/>
        </w:rPr>
        <w:t xml:space="preserve">Describe, without calculation, the changes that occur to the frequency heard by each observer as the trains pass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nd move away from each other.  (Speed of sound = 340 m/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[J.M.B. June 1985 part question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 motor cars A and B moving with uniform velocities approach each other along a straight road, the velocity of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 being 15 m/s. An observer in A notices the frequency of the horn sounding in B changes in the ratio 5:4 as th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rs pass. What is the velocity of B? (velocity of sound = 340 m/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orn of a stationary car emits sound at a frequency of 440Hz. What frequency will you hear if you drive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towards this car at 20ms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? (velocity of sound = 340 m/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cars drive along the same road towards each other, one at 15ms-1 and the other at 12 ms-1. Each car horn sounds at 256Hz. Calculate the frequency that the driver of each car hears coming from the other ca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icrowaves of wavelength 100mm are transmitted so as to strike an aircraft. The wave reflected from the aircraft gives a beat frequency of 6.00kHz when superposed on the transmitted wave. Calculate the approach speed of the aircraft. (c = 3 x 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ms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A hydrogen source in the laboratory emits a red light of wavelength 656.3nm (the C-line of the hydrogen spectrum). The same line in the light emitted by a distant star gives a wavelength of 660.0nm. Calculate the velocity of the star, assuming it is travelling non-relativistically. (c = 3 x 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ms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 the spectrum of galaxies in the following clusters the sodium D-line (5.893x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>m) appears at the following wavelengths:</w:t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Virgo  - 5.917x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m    </w:t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rsa Major - 6.188x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m  </w:t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orona Borealis - 6.325x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m    </w:t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Bootes - 6.660x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>m</w:t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Hydra - 7.092x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m  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alculate the velocity of each and state whether it is approaching or receding. Assume c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ith reference to the general expansion of the Universe, what can you say about the distance of each of thes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galaxy clusters?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110"/>
        </w:tabs>
        <w:ind w:left="111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0:22:00Z</dcterms:created>
  <dc:creator>default</dc:creator>
  <dc:description/>
  <cp:keywords/>
  <dc:language>en-US</dc:language>
  <cp:lastModifiedBy>si</cp:lastModifiedBy>
  <dcterms:modified xsi:type="dcterms:W3CDTF">2006-02-28T20:38:00Z</dcterms:modified>
  <cp:revision>4</cp:revision>
  <dc:subject/>
  <dc:title>A-level Problems; The Doppler Effect</dc:title>
</cp:coreProperties>
</file>